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rS9O4Si2cTv3TgZ5Cmqrb8ZF4otVgRNUfVNpPsaWbH6tF2tSuFwMkN+Iw9EXpqAFzVfF/E
aqrFF7bTkKZ6IvHe7lPyUV9iNOZQkVn6RmAC6Vwh6t3JVTU+rTQpcG1iqKBh+6vjdnsEnkOc
f1h5DMSbcT0GWBTfKORilD5BME5uRBiw4zoRe3sw4yJ/DshiBb3M+zSfyQhHvew/rAKSEhN9
kZNqMkGx3NlFVj7Feu</vt:lpwstr>
  </property>
  <property fmtid="{D5CDD505-2E9C-101B-9397-08002B2CF9AE}" pid="3" name="_2015_ms_pID_7253431">
    <vt:lpwstr>f7zjks1cYS0GSrcnw8j3SsddkJpWik6VizErqdPmrYBhgX5WiO+Vn6
KRN8iT0Pxv87Gvze/69T1AJCHPQVW+L2Rm2m9aM0Qw6/pAQR9J6kajuMoEVaXmuU83PjA+Lx
FHe6VcWDG/Kofucad2PIp1/9yfhJH2gAOzh8H+eTiJywEiJeOMLSqLlA6z3PEue0kbQiJQwP
yyhVcHln7pja4A8cavpd5aZRTbPLhTBAcGXY</vt:lpwstr>
  </property>
  <property fmtid="{D5CDD505-2E9C-101B-9397-08002B2CF9AE}" pid="4" name="_2015_ms_pID_7253431_00">
    <vt:lpwstr>_2015_ms_pID_7253431</vt:lpwstr>
  </property>
  <property fmtid="{D5CDD505-2E9C-101B-9397-08002B2CF9AE}" pid="5" name="_2015_ms_pID_7253432">
    <vt:lpwstr>JppDw6IDwd7SlSKMOHD7XVWZhAJfit/CzuPP
JbImB7+A4Y6fMnOwUjNuPmuUDJoYuykiC1OF+jIi7JRCJR5j1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